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-11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菱形網安裝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含拆除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」勞務採購案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9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-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菱形網安裝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含拆除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」勞務採購案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0-03-16T06:32:00Z</dcterms:modified>
  <cp:revision>136</cp:revision>
  <dc:subject/>
  <dc:title>                                                                                          </dc:title>
</cp:coreProperties>
</file>